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100" w:after="100"/>
        <w:ind w:left="-567" w:firstLine="141"/>
        <w:jc w:val="center"/>
        <w:textAlignment w:val="baseline"/>
        <w:rPr/>
      </w:pPr>
      <w:r>
        <w:rPr>
          <w:lang w:eastAsia="ar-SA"/>
        </w:rPr>
        <w:t xml:space="preserve">   </w:t>
      </w:r>
      <w:r>
        <w:rPr>
          <w:lang w:eastAsia="ar-SA"/>
        </w:rPr>
        <w:t>МИНИСТЕРСТВО НАУКИ И ВЫСШЕГО ОБРАЗОВАНИЯ РОССИЙСКОЙ ФЕДЕРАЦИИ</w:t>
      </w:r>
    </w:p>
    <w:p>
      <w:pPr>
        <w:pStyle w:val="Normal"/>
        <w:overflowPunct w:val="false"/>
        <w:autoSpaceDE w:val="false"/>
        <w:spacing w:before="100" w:after="100"/>
        <w:jc w:val="center"/>
        <w:textAlignment w:val="baseline"/>
        <w:rPr/>
      </w:pPr>
      <w:r>
        <w:rPr>
          <w:b/>
          <w:sz w:val="28"/>
          <w:szCs w:val="28"/>
          <w:lang w:eastAsia="ar-SA"/>
        </w:rPr>
        <w:t>федеральное государственное автономное образовательное</w:t>
      </w:r>
    </w:p>
    <w:p>
      <w:pPr>
        <w:pStyle w:val="Normal"/>
        <w:overflowPunct w:val="false"/>
        <w:autoSpaceDE w:val="false"/>
        <w:spacing w:before="100" w:after="100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чреждение высшего образования</w:t>
      </w:r>
    </w:p>
    <w:p>
      <w:pPr>
        <w:pStyle w:val="Normal"/>
        <w:overflowPunct w:val="false"/>
        <w:autoSpaceDE w:val="false"/>
        <w:spacing w:before="100" w:after="100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Мурманский арктический университет»</w:t>
      </w:r>
    </w:p>
    <w:p>
      <w:pPr>
        <w:pStyle w:val="Normal"/>
        <w:overflowPunct w:val="false"/>
        <w:autoSpaceDE w:val="false"/>
        <w:spacing w:before="100" w:after="100"/>
        <w:jc w:val="center"/>
        <w:textAlignment w:val="baseline"/>
        <w:rPr/>
      </w:pPr>
      <w:r>
        <w:rPr>
          <w:b/>
          <w:sz w:val="28"/>
          <w:szCs w:val="28"/>
          <w:lang w:eastAsia="ar-SA"/>
        </w:rPr>
        <w:t>(ФГАОУ ВО  «МАУ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before="100" w:after="100"/>
        <w:jc w:val="center"/>
        <w:textAlignment w:val="baseline"/>
        <w:rPr>
          <w:rFonts w:ascii="Cambria" w:hAnsi="Cambria" w:cs="Cambria"/>
          <w:b/>
          <w:b/>
          <w:bCs/>
          <w:caps/>
          <w:sz w:val="28"/>
          <w:szCs w:val="28"/>
          <w:lang w:eastAsia="ar-SA"/>
        </w:rPr>
      </w:pPr>
      <w:r>
        <w:rPr>
          <w:rFonts w:cs="Cambria" w:ascii="Cambria" w:hAnsi="Cambria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before="100" w:after="100"/>
        <w:jc w:val="center"/>
        <w:textAlignment w:val="baseline"/>
        <w:rPr>
          <w:rFonts w:ascii="Cambria" w:hAnsi="Cambria" w:cs="Cambria"/>
          <w:b/>
          <w:b/>
          <w:bCs/>
          <w:caps/>
          <w:lang w:eastAsia="ar-SA"/>
        </w:rPr>
      </w:pPr>
      <w:r>
        <w:rPr>
          <w:rFonts w:cs="Cambria" w:ascii="Cambria" w:hAnsi="Cambria"/>
          <w:b/>
          <w:bCs/>
          <w:caps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before="100" w:after="100"/>
        <w:jc w:val="center"/>
        <w:textAlignment w:val="baseline"/>
        <w:rPr>
          <w:rFonts w:ascii="Cambria" w:hAnsi="Cambria" w:cs="Cambria"/>
          <w:b/>
          <w:b/>
          <w:bCs/>
          <w:caps/>
          <w:lang w:eastAsia="ar-SA"/>
        </w:rPr>
      </w:pPr>
      <w:r>
        <w:rPr>
          <w:rFonts w:cs="Cambria" w:ascii="Cambria" w:hAnsi="Cambria"/>
          <w:b/>
          <w:bCs/>
          <w:caps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before="100" w:after="100"/>
        <w:jc w:val="center"/>
        <w:textAlignment w:val="baseline"/>
        <w:rPr>
          <w:rFonts w:ascii="Cambria" w:hAnsi="Cambria" w:cs="Cambria"/>
          <w:b/>
          <w:b/>
          <w:bCs/>
          <w:caps/>
          <w:sz w:val="28"/>
          <w:szCs w:val="28"/>
          <w:lang w:eastAsia="ar-SA"/>
        </w:rPr>
      </w:pPr>
      <w:r>
        <w:rPr>
          <w:rFonts w:cs="Cambria" w:ascii="Cambria" w:hAnsi="Cambria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before="100" w:after="100"/>
        <w:jc w:val="center"/>
        <w:textAlignment w:val="baseline"/>
        <w:rPr>
          <w:rFonts w:ascii="Cambria" w:hAnsi="Cambria" w:cs="Cambria"/>
          <w:b/>
          <w:b/>
          <w:bCs/>
          <w:caps/>
          <w:sz w:val="28"/>
          <w:szCs w:val="28"/>
          <w:lang w:eastAsia="ar-SA"/>
        </w:rPr>
      </w:pPr>
      <w:r>
        <w:rPr>
          <w:rFonts w:cs="Cambria" w:ascii="Cambria" w:hAnsi="Cambria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before="100" w:after="100"/>
        <w:textAlignment w:val="baseline"/>
        <w:rPr>
          <w:rFonts w:ascii="Cambria" w:hAnsi="Cambria" w:cs="Cambria"/>
          <w:b/>
          <w:b/>
          <w:bCs/>
          <w:caps/>
          <w:sz w:val="28"/>
          <w:szCs w:val="28"/>
          <w:lang w:eastAsia="ar-SA"/>
        </w:rPr>
      </w:pPr>
      <w:r>
        <w:rPr>
          <w:rFonts w:cs="Cambria" w:ascii="Cambria" w:hAnsi="Cambria"/>
          <w:b/>
          <w:bCs/>
          <w:caps/>
          <w:sz w:val="28"/>
          <w:szCs w:val="28"/>
          <w:lang w:eastAsia="ar-SA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  <w:szCs w:val="28"/>
          <w:lang w:eastAsia="ar-SA"/>
        </w:rPr>
      </w:pPr>
      <w:r>
        <w:rPr>
          <w:rFonts w:cs="Cambria" w:ascii="Cambria" w:hAnsi="Cambria"/>
          <w:b/>
          <w:bCs/>
          <w:cap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изучению учебной дисципли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32"/>
          <w:szCs w:val="32"/>
        </w:rPr>
        <w:t>Страховое дело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го отделения специальности 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0.02.01 Право и организация  социального обеспечения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0.02.04 Юриспруден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рм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left="-7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ведение …………………………………………………..……….  3</w:t>
      </w:r>
    </w:p>
    <w:p>
      <w:pPr>
        <w:pStyle w:val="Heading1"/>
        <w:ind w:left="-7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Содержание  дисциплин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ограмма курса)…………………… 4</w:t>
      </w:r>
    </w:p>
    <w:p>
      <w:pPr>
        <w:pStyle w:val="Heading1"/>
        <w:ind w:left="-7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Вопросы к экзамену ……………………………………………..… 10 </w:t>
      </w:r>
    </w:p>
    <w:p>
      <w:pPr>
        <w:pStyle w:val="Heading1"/>
        <w:ind w:left="-7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Требования к содержанию контрольной работы ………………....11 </w:t>
      </w:r>
    </w:p>
    <w:p>
      <w:pPr>
        <w:pStyle w:val="Heading1"/>
        <w:ind w:left="-7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Темы контрольных работ ……………………………………...…...13</w:t>
      </w:r>
    </w:p>
    <w:p>
      <w:pPr>
        <w:pStyle w:val="Heading1"/>
        <w:ind w:left="-7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 Список литера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……………………………………………  ….1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методическое пособие ставит целью помочь студентам, обучающимся по заочной форме обучения выполнить контрольную работу и подготовиться к экзамену по дисциплине «Страховое дел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теме сформулированы основные теоретические вопросы по программе 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  оперировать страховыми понятиями и термин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олнять страховые полисы и составлять типовые договоры страх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 использовать законы и иные нормативные правовые акты в области страх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  правовые основы осуществления страхов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нятия и термины, применяемые в страховании, классификацию видов и форм страх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 правовые основы и принципы финансирования фондов обязательного государственного социального страх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  органы, осуществляющие государственное социальное страхов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 и формы контроля знаний: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1843"/>
        <w:gridCol w:w="1660"/>
        <w:gridCol w:w="2348"/>
      </w:tblGrid>
      <w:tr>
        <w:trPr>
          <w:trHeight w:val="109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Специа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чная форма обуч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очная форма обуч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а контроля знаний</w:t>
            </w:r>
          </w:p>
        </w:tc>
      </w:tr>
      <w:tr>
        <w:trPr>
          <w:trHeight w:val="82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.02.01  Право и организация социаль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 час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 час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Экзамен</w:t>
            </w:r>
          </w:p>
        </w:tc>
      </w:tr>
      <w:tr>
        <w:trPr>
          <w:trHeight w:val="82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.02.04 Юриспруде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 час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 час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Экзаме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ДИСЦИПЛИНЫ (ПРОГРАММА КУРСА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  Общая характеристика  страхования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ма 1.1  Сущность, роль и функции страхования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ахование как особый вид экономической деятельности. Страхование – важнейший элемент системы рыночных отношений. Страховые отношения. Субъект  страхования. Роль страхования. Специфические признаки страхования. Рисковая функция. Предупредительная функция. Сберегательная функция. Контрольная функция страхования. </w:t>
      </w:r>
      <w:r>
        <w:rPr>
          <w:sz w:val="32"/>
          <w:szCs w:val="32"/>
        </w:rPr>
        <w:t xml:space="preserve">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1.2. История возникновения и развитие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Первоначальная форма страхования. Становление страхования в России. Становление личного и имущественного страхования в советский период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. Основные категории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ахователь. Страховщик. Страховой агент. Страховой брокер. Страховая защита. Объект страхования. Страховая сумма. Страховая оценка. Страховой ущерб. Абандон. Аддендум. Андеррайтер. Бардеро. Зеленая карта. Суброгация. Франш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: Правовые и экономические основы осуществления страховой деятельно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 Экономическая сущность страх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кономическая сущность и функции страхования как экономической категории; формы и способы формирования страховых резервов, их назначение; место страхования в условиях рыночной экономи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 Нормативно – правовая база осуществления страхо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Общее и специальное законодательство осуществления страховой деятельности в РФ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е законодательство и правовые акты, регулирующие деятельность всех субъектов права, независимо от вида предпринимательской деятельности (Гражданский кодекс РФ, Налоговый кодекс РФ, Федеральный закон «О бухгалтерском учете» и др.), где устанавливаются организационно – правовые нормы и определяется порядок создания предприятий, в том числе в части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авовые нормы общего законодательства как условия для формирования специального законодательства и принятия на их основе нормативных документов различных органов исполнительной власти, рекомендаций и методик по вопросам хозяйствования в сфере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пециальное страховое законодательство, как регулятор специфических страховых отношений (Федеральные законы, Указы Президента РФ, постановления Правительства РФ по вопросам страхования).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: Организация страх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 xml:space="preserve">Тема 3.1. Риски, их финансирование и анализ эффективных методов управления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нятие риска и вероятности события: виды рисков; индивидуальный риск; специфические риски; объективные риски; субъективные риски; экологические риски; транспортные риски; политические (репрессивные) риски; технические риски; риски гражданской ответственности; инвестиционные риски; кредитные риски; предпринимательские риски; финансовые и коммерческие риски. 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i w:val="false"/>
        </w:rPr>
        <w:t>Тема 3.2. Организация страхового дела.</w:t>
      </w:r>
      <w:r>
        <w:rPr/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аховая компания как первичное звено страхового рынка. Организационно – правовые формы страховых компаний. Страховые агенты, их статус, функции. Страховые брокеры, их место на страховом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аховые компании и общества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Тема 3.3. Ценообразование в системе страхования в Росс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ятие страхового рынка и его элементов. Страховой тариф как элемент системы цен. Тарифная ставка и методы его расчета. Сущность и задачи построения страховых услуг. Методика расчетов страховых тарифов. Сущность страхового взноса.</w:t>
      </w:r>
      <w:r>
        <w:rPr>
          <w:b/>
          <w:sz w:val="28"/>
          <w:szCs w:val="28"/>
        </w:rPr>
        <w:t xml:space="preserve">    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</w:t>
      </w:r>
      <w:r>
        <w:rPr>
          <w:rFonts w:cs="Times New Roman" w:ascii="Times New Roman" w:hAnsi="Times New Roman"/>
          <w:i w:val="false"/>
        </w:rPr>
        <w:t xml:space="preserve">Тема 3.4. Государственное регулирование страх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нятие, цели и место государственного регулирования в страховании. Направление и методы государственного регулирования страхования: государственный контроль за страховой деятельностью страховщиков; обеспечение финансовой устойчивости и платежеспособности страховых организаций; пресечение монополистической деятельности и недобросовестной конкуренции на страховом рынке. Общий государственный и финансовый контроль за деятельностью страховых организаций. Направления совершенствования государственного регулирования страхования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ма 3.5. Договор страхования – основа возникновения и реализации страховых право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говор страхования: понятие, стороны, форма  договора и его существенные условия. Содержание договора: права и обязанности сторон; ответственность сторон по договору страхования. Изменение, расторжение и прекращение договора страхования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6. Виды договоров и порядок его заклю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имущественного страхования. Договор страхования риска ответственности по обязательствам, возникающим вследствие причинения вреда жизни, здоровью и имуществу других лиц. Договор страхования риска ответственности. Договор предпринимательского рис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7. Перестрах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нятие перестрахования. Объективная потребность в перестраховании как   системе распределения риска и обеспечения сбалансированного страхового портфеля. Международный характер рынка перестрахования. Основные принципы договора перестрахования. Стороны договора перестрахования, их права и обязанности. Особенности правового регулирования перестраховочной деятельности в России. Основные понятия и термины, применяемые в перестрах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Факультативное и облигаторное перестрахование. Активное и пассивное перестрахование. Пропорциональное и непропорциональное перестрахование.  Виды перестраховочных договоров: эксцедент суммы, эксцедент убытка, эксцедент убыточности, квотный договор. Значение перестрахования в развитии Российского страхового рынка. Перестрахование рисков российских страховых организаций на международном перестраховочном рынке. Деятельность международных перестраховщиков и перестраховочных брокеров в России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8. Страховые споры и их раз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договорные споры. Споры сторон после заключения договора и вступления договора в силу. Подведомственность и подсудность споров по договорам страхования. Характерные страховые споры, рассматриваемые в судах: споры, связанные с отказом или размером страховой премии; споры, обусловленные неопределенностью наступления страхового случая. Исковая давность по требованиям, возникающим из имущественного и личного страх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: Классификация видов и форм страх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ема 4.1. Классификация видов и форм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е основы и принципы классификации страхования. Понятие всеобщей классификации по объектам страхования: отрасли, подотрасли и виды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ассификация страхования по объектам страхования в соответствии с законом «Об организации страхового дела в РФ». Особенности классификации по видам страховой деятельности в соответствии с условиями лицензирования страховой деятельности на территории РФ. Отраслевая классификация страхования в соответствии с Гражданским кодексом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циальное страхование в системе социальной защиты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ормы проведения страхования. Принципы обязательного и добровольного страх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2. Страхование иму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трахование имущества от огня. Страхование средств автотранспорта. Страхование средств воздушного и водного транспорта. Страхование техногенных рисков. Страхование финансовых рис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3. Личное страх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хование жизни. Добровольное страхование граждан от несчастных случаев. Обязательное социальное страхование от несчастных случаев на производстве и профессиональных заболев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: Правовые основы и принципы финансирования фондов обязательного государственного социального страхова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1 Правовые основы и принципы финансирования фондов обязательного государственного социального страх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ждународные, федеральные и региональные  нормативно – правовые акты, влияющие на жизнедеятельность системы социального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нятие социального страхования, страховой взнос, тариф страхового взноса, социальный страховой риск, страховой случай, страховой стаж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 по дисциплине «Страховое дело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уктура страхового рынк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утренняя система и внешнее окружение страхового рынк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огообложение страховой деятельно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несения изменений в правила и условия страхования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онно – правовые формы страховых компаний РФ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курсы и тендеры на проведение обязательных форм  государственного страхова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утренняя структура страховых организаций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ъединение страховщик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нятие риска в страховании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ховые и не страховые риск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страховой ответственност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управления риско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е основы обязательного страхова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а и обязанности сторон, участвующих в страхован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.     Классификация страх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6. </w:t>
        <w:tab/>
        <w:t>Формы организации страх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7. </w:t>
        <w:tab/>
        <w:t>Отрасли страх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8. </w:t>
        <w:tab/>
        <w:t xml:space="preserve">Понятие личного страхова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9. </w:t>
        <w:tab/>
        <w:t>Страховой  интерес и страховая сумм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. </w:t>
        <w:tab/>
        <w:t>Участники личного страх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1. </w:t>
        <w:tab/>
        <w:t xml:space="preserve">Понятие имущественного страхова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2. </w:t>
        <w:tab/>
        <w:t xml:space="preserve">Договор имущественного страхова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3. </w:t>
        <w:tab/>
        <w:t>Договор личного страх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4. </w:t>
        <w:tab/>
        <w:t>Понятие и значение страховой экспертиз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5. </w:t>
        <w:tab/>
        <w:t>Страхование ответствен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6. </w:t>
        <w:tab/>
        <w:t>Правила и условия страх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7.</w:t>
        <w:tab/>
        <w:t>Тарифная политика страховых организац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8. </w:t>
        <w:tab/>
        <w:t>Управление риском в страхован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9. </w:t>
        <w:tab/>
        <w:t>Экономическая сущность перестрах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. </w:t>
        <w:tab/>
        <w:t>Факультативное и облигаторное перестрахов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1. </w:t>
        <w:tab/>
        <w:t>Страховой портфель компан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2. </w:t>
        <w:tab/>
        <w:t>Финансовая устойчивость страховщи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3. </w:t>
        <w:tab/>
        <w:t>Гарантии платежеспособности страховщи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4. </w:t>
        <w:tab/>
        <w:t xml:space="preserve">Контроллинг в деятельности страховщик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И МЕТОДИЧЕСКИЕ УКАЗАНИЯ ПО ВЫПОЛНЕНИЮ КОНТРОЛЬНОЙ РАБОТЫ ПО ДИСЦИПЛИН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«Страховое дело»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ребования к содержанию контро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ажнейшие требования к контрольной работе заключаются в 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тема контрольной работы раскрывается на основе изучения первоисточников и дополнительной литера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 контрольной работе должны содержаться элементы научного творчества, теоретические положения необходимо освещать в связи с практи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амотно оформляется и самостоятельно излагается тек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е допускается дословного заимствования из прочитанной литературы без оформления сносок или ссыл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Структура контрольной работ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ная работа должна включать: титульный лист, бланк рецензии и содержа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</w:rPr>
        <w:t>Основная часть - введение,  разделы (пункты) текста, заключение, список использованной литературы, приложения. Объем  контрольной работы должен составлять не более 10  страниц машинописного   текс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</w:rPr>
        <w:t>В содержании приводятся перечень названий разделов (пунктов), указываются страницы, на которых они начинаются в текст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>Содержание основных разделов контрольной рабо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Во введении обосновывается выбор темы работы, её значение, новизна, актуальность и практическое знач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Необходимо отметить также степень разработанности темы, сформулировать цели и задачи работы, дать определение предмету и объекту исслед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кст контрольной работы посвящается описанию предмета и объекта исследования, характеристике исследуемой темы, историко-цивилистические взгляды и их эволюция на сущность предмета контрольной работы. Излагается сущность предмета исследования. Желательно, чтобы в контрольной работе присутствовал раздел (пункт), где будут представлены практика или фундаментальное и прикладное значение исследуемого предмет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заключении следует четко сформулировать основные выводы по результатам проделанной работы. Они должны быть краткими, органически вытекать из содержания работы и затрагивать аспекты, которые раскрывались авторо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В список используемой литературы, прилагаемый к контрольной работе, включается вся литература, на которую есть ссылки и сноски в тексте, а также те важнейшие источники, которые были изучены при написании данной работы, нашли отражение в формулировке ключевых вопросов, хотя и не приведены в постраничных ссылках и сноск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В приложении приводятся материалы, необходимые для выполнения контрольной работы - статистическая информация, законодательные и иные нормативные документы, различные таблицы, графический материал и т.п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>Требования к оформлению контроль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b/>
          <w:b/>
          <w:caps/>
          <w:sz w:val="28"/>
          <w:szCs w:val="28"/>
          <w:lang w:eastAsia="ar-SA"/>
        </w:rPr>
      </w:pPr>
      <w:r>
        <w:rPr>
          <w:b/>
          <w:sz w:val="28"/>
        </w:rPr>
        <w:t xml:space="preserve">См.  </w:t>
      </w:r>
      <w:r>
        <w:rPr>
          <w:b/>
          <w:caps/>
          <w:sz w:val="28"/>
          <w:szCs w:val="28"/>
          <w:lang w:eastAsia="ar-SA"/>
        </w:rPr>
        <w:t xml:space="preserve">Требования к оформлению текстовых работ </w:t>
      </w:r>
      <w:r>
        <w:rPr>
          <w:sz w:val="28"/>
          <w:szCs w:val="28"/>
          <w:lang w:eastAsia="ar-SA"/>
        </w:rPr>
        <w:t>(рефератов, курсовых, дипломных, отчетов и др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аспределение тем контрольных работ</w:t>
      </w:r>
    </w:p>
    <w:tbl>
      <w:tblPr>
        <w:tblW w:w="10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90"/>
        <w:gridCol w:w="6520"/>
      </w:tblGrid>
      <w:tr>
        <w:trPr>
          <w:trHeight w:val="2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 И 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чебасова Елизавета Пет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История страхования и развитие страхования. 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юшов Андрей Викторо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хование от несчастных случаев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болина Мария Владими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ческое страхование: перспективы развития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зерская Вероника Ильинич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ципы имущественного страхования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чникова Екатерина Серге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ый надзор в сфере страхования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машов Роман Алексее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хование профессиональной ответственности в сфере оказания  медицинских услуг.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вакина Варвара Викто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язательное государственное страхование работников  МВД РФ. 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Арина Владими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Страхование транспортных средств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ерга Татьяна Никола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язательное государственное страхование военнослужащих.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енная Виолетта Роман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бровольное медицинское страхование: особенности и перспективы  развития.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дов Николай Владимиро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язательное государственное страхование в РФ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ова Алина Серге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хование имущества от кражи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ин Сергей Василье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язательное социальное страхование в РФ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а Дарина Александ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очная деятельность в сфере страхования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ева Алина Серге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хование жизни как отрасль личного страхования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ова Анастасия Юрь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хование ответственности за неисполнение обязательств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ичева Елена Дмитри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Страхование в сфере банковской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ин Владислав Тимофее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ахование профессиональной ответственности в сфере оказания юридических услуг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рыгина Анастасия Александ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юбая тема (на выбор), можно предложить сво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709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</w:rPr>
              <w:t xml:space="preserve">Страховое дело : учебник и практикум для СПО / отв. ред. А. Ю. Анисимов. — 2-е изд., испр. и доп. — Москва : Издательство Юрайт, 2019. — 218 с. — (Серия : Профессиональное образование). — ISBN 978-5-534-08138-1. — Текст : электронный // ЭБС Юрайт [сайт]. — URL: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www.biblio-online.ru/book/strahovoe-delo-437617</w:t>
              </w:r>
            </w:hyperlink>
          </w:p>
          <w:p>
            <w:pPr>
              <w:pStyle w:val="Normal"/>
              <w:spacing w:lineRule="auto" w:line="360"/>
              <w:ind w:firstLine="709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709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</w:rPr>
              <w:t xml:space="preserve">Скамай, Л. Г. Страховое дело : учебник и практикум для СПО / Л. Г. Скамай. — 4-е изд., перераб. и доп. — Москва : Издательство Юрайт, 2019. — 322 с. — (Серия : Профессиональное образование). — ISBN 978-5-534-06634-0. — Текст : электронный // ЭБС Юрайт [сайт]. — URL: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s://www.biblio-online.ru/book/strahovoe-delo-430889</w:t>
              </w:r>
            </w:hyperlink>
          </w:p>
          <w:p>
            <w:pPr>
              <w:pStyle w:val="Normal"/>
              <w:spacing w:lineRule="auto" w:line="360"/>
              <w:ind w:firstLine="709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709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</w:rPr>
              <w:t xml:space="preserve">Бабурина, Н. А. Страховое дело. Страховой рынок России : учеб. пособие для СПО / Н. А. Бабурина, М. В. Мазаева. — Москва : Издательство Юрайт, 2019. — 128 с. — (Серия : Профессиональное образование). — ISBN 978-5-534-09993-5. — Текст : электронный // ЭБС Юрайт [сайт]. — URL: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s://www.biblio-online.ru/book/strahovoe-delo-strahovoy-rynok-rossii-438284</w:t>
              </w:r>
            </w:hyperlink>
          </w:p>
          <w:p>
            <w:pPr>
              <w:pStyle w:val="Normal"/>
              <w:spacing w:lineRule="auto" w:line="360"/>
              <w:ind w:firstLine="709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ова, Ю. А. Страховое дело : учебник и практикум для СПО / Ю. А. Тарасова. — Москва : Издательство Юрайт, 2019. — 235 с. — (Серия : Профессиональное образование). — ISBN 978-5-534-04249-8. — Текст : электронный // ЭБС Юрайт [сайт]. — URL: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s://www.biblio-online.ru/book/strahovoe-delo-437275</w:t>
              </w:r>
            </w:hyperlink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аева, М. В. Страховое дело : учеб. пособие для СПО / М. В. Мазаева. — Москва : Издательство Юрайт, 2019. — 135 с. — (Серия : Профессиональное образование). — ISBN 978-5-534-09994-2. — Текст : электронный // ЭБС Юрайт [сайт]. — URL: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https://www.biblio-online.ru/book/strahovoe-delo-438339</w:t>
              </w:r>
            </w:hyperlink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book/strahovoe-delo-437617" TargetMode="External"/><Relationship Id="rId3" Type="http://schemas.openxmlformats.org/officeDocument/2006/relationships/hyperlink" Target="https://www.biblio-online.ru/book/strahovoe-delo-430889" TargetMode="External"/><Relationship Id="rId4" Type="http://schemas.openxmlformats.org/officeDocument/2006/relationships/hyperlink" Target="https://www.biblio-online.ru/book/strahovoe-delo-strahovoy-rynok-rossii-438284" TargetMode="External"/><Relationship Id="rId5" Type="http://schemas.openxmlformats.org/officeDocument/2006/relationships/hyperlink" Target="https://www.biblio-online.ru/book/strahovoe-delo-437275" TargetMode="External"/><Relationship Id="rId6" Type="http://schemas.openxmlformats.org/officeDocument/2006/relationships/hyperlink" Target="https://www.biblio-online.ru/book/strahovoe-delo-438339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12:00Z</dcterms:created>
  <dc:creator>Гундин В.В.</dc:creator>
  <dc:description/>
  <cp:keywords/>
  <dc:language>en-US</dc:language>
  <cp:lastModifiedBy>Козлова Наталья Владимировна</cp:lastModifiedBy>
  <cp:lastPrinted>2008-10-23T14:36:00Z</cp:lastPrinted>
  <dcterms:modified xsi:type="dcterms:W3CDTF">2025-05-05T08:42:00Z</dcterms:modified>
  <cp:revision>14</cp:revision>
  <dc:subject/>
  <dc:title>ФЕДЕРАЛЬНОЕ АГЕНТСТВО ПО ОБРАЗОВАНИЮ</dc:title>
</cp:coreProperties>
</file>